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estor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o Nový B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konstrukce Mateřské školky Klíč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ý Bor, Svojsíkova č.p. 75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STAVB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Obor :</w:t>
        <w:tab/>
        <w:tab/>
        <w:tab/>
        <w:tab/>
        <w:t xml:space="preserve">   </w:t>
      </w:r>
      <w:r>
        <w:rPr>
          <w:b/>
          <w:sz w:val="40"/>
          <w:szCs w:val="40"/>
        </w:rPr>
        <w:t xml:space="preserve">Vytápění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sah :                                </w:t>
      </w:r>
      <w:r>
        <w:rPr>
          <w:b/>
          <w:sz w:val="40"/>
          <w:szCs w:val="40"/>
        </w:rPr>
        <w:t>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Vypracoval :       </w:t>
        <w:tab/>
        <w:tab/>
        <w:t xml:space="preserve">                                                                      Ing. Ladislav Hrád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71"/>
      </w:tblGrid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Údaje o </w:t>
            </w:r>
            <w:r>
              <w:rPr>
                <w:sz w:val="28"/>
                <w:u w:val="single"/>
              </w:rPr>
              <w:t>objektu</w:t>
            </w:r>
            <w:r>
              <w:rPr>
                <w:b/>
                <w:sz w:val="28"/>
                <w:u w:val="single"/>
              </w:rPr>
              <w:t xml:space="preserve">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á vytápěná plocha objektu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230,4 m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ý vytápěný prostor objektu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 012,3 m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é tepelné ztráty vytápěných prostorů objektu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 200 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>Potřeba energie na vytápění a ohřev TUV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Roční potřeba energie na vytápění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9,40 MWh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Roční potřeba energie na ohřev TUV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,96 MWh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Celková roční potřeba energie na vytápění a ohřev TUV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5,36 MWh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>Popis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Projektová dokumentace řeší rekonstrukci vytápění prostorů mateřské školky Klíček ve Svojsíkové ulici č.p.754 v Novém B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ávající stav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zdroj tepla pro vytápění a ohřev TUV je v 1.P.P. v místnosti č.0.06 osazena stávající tlakově závislá výměníková stanice, která je svým výkonem dostačující pro vytápění a ohřev TUV MŠ Klíč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částí výměníkové stanice je též kompletní ekvitermní regulace vytápění s přednostním ohřevem TU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výstupu výměníkové stanice je osazeno oběhové elektronické čerpadlo UPE 32/80, které také bude zachová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ávající rozvody topné vody z ocelových černých závitových trubek budou budou v maximální míře zach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Co se týče otopných těles, tak dle stávajícího stavu je instalováno 60 otopných těles, z toho 52 ks litinových článkových těles, 4 ks ocelových deskových těles, 3 ks trubkových těles a 1 ks podokenní souprav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 ks litinových článkových těles bude zachováno bez úprav, 11 ks s úpravou počtu článků, popř.přemístěním a 12 ks se zruš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4 ks stávajících ocelových deskových těles se 3 ks zachovají a 1 ks zruší.</w:t>
      </w:r>
    </w:p>
    <w:p>
      <w:pPr>
        <w:pStyle w:val="Normal"/>
        <w:jc w:val="both"/>
        <w:rPr/>
      </w:pPr>
      <w:r>
        <w:rPr>
          <w:sz w:val="24"/>
        </w:rPr>
        <w:t>Všechny 3 ks stávající trubková tělesa budou zachována a 1 ks podokení soupravy bude zruše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vý stav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vé sekundární rozvody topné vody budou zhotoveny z Cu trubek (u oprav ocelovými černými závitovými trubkami) polotvrdých spojovaných pájení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ko otopná plocha budou použita stávající otopná tělesa (viz předcházející článek), jak bez úpravy, tak s úpravou o celkovém počtu 46 k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bývajících 22 ks otopných těles budou nová, z toho 20 ks deskových těles a 2 ks trubkových tě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otopná tělesa (stávající i nová) budou opatřena novými termostatickými ventily (hlavicemi) a novými regulačními šroubeními (viz výkaz výměr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jvyšší místa rozvodů topné vody budou odvzdušněna a nejnižší opatřena vypouštěcími kohouty. Rozvody topné vody jdoucí v podlahách popřípadě procházejí nevytápěnými prostory budou tepelně izolovány. Stávající uzavírací, regulační a vypouštěcí armatury, osazené na stoupačkách budou zach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Jako přílohy jsou doloženy výpočty tepelných ztrát budovy, potřeby tepla na vytápění a ohřev TUV a dimenze otopných tě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znam dokumentace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 xml:space="preserve"> </w:t>
      </w:r>
      <w:r>
        <w:rPr/>
        <w:t>A, Výkresy</w:t>
      </w:r>
    </w:p>
    <w:p>
      <w:pPr>
        <w:pStyle w:val="TextBody"/>
        <w:numPr>
          <w:ilvl w:val="0"/>
          <w:numId w:val="2"/>
        </w:numPr>
        <w:rPr/>
      </w:pPr>
      <w:r>
        <w:rPr/>
        <w:t>-  Stávající stav – Půdorys 1.P.P.</w:t>
      </w:r>
    </w:p>
    <w:p>
      <w:pPr>
        <w:pStyle w:val="TextBody"/>
        <w:numPr>
          <w:ilvl w:val="0"/>
          <w:numId w:val="2"/>
        </w:numPr>
        <w:rPr/>
      </w:pPr>
      <w:r>
        <w:rPr/>
        <w:t>-  Stávající stav – Půdorys 1.N.P.</w:t>
      </w:r>
    </w:p>
    <w:p>
      <w:pPr>
        <w:pStyle w:val="TextBody"/>
        <w:numPr>
          <w:ilvl w:val="0"/>
          <w:numId w:val="2"/>
        </w:numPr>
        <w:rPr/>
      </w:pPr>
      <w:r>
        <w:rPr/>
        <w:t>-  Stávající stav – Půdorys 2.N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Půdorys 1.P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Půdorys 1.N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Půdorys 2.N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Půdorys 3.N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Schéma otopných těles 1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Schéma otopných těles 2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Schéma otopných těles 3</w:t>
      </w:r>
    </w:p>
    <w:p>
      <w:pPr>
        <w:pStyle w:val="TextBody"/>
        <w:numPr>
          <w:ilvl w:val="0"/>
          <w:numId w:val="2"/>
        </w:numPr>
        <w:rPr/>
      </w:pPr>
      <w:r>
        <w:rPr/>
        <w:t>-  Porovnání otopných těl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 Technická zpráva </w:t>
      </w:r>
    </w:p>
    <w:p>
      <w:pPr>
        <w:pStyle w:val="TextBody"/>
        <w:rPr/>
      </w:pPr>
      <w:r>
        <w:rPr/>
        <w:t>C,  Výkaz vým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</w:t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 xml:space="preserve">PROJEKCE UT a VZT  -  ing. Ladislav Hrádek                                                                               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30. 7. 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  <w:t>Havířská 1987 47001 Česká Lípa , tel. 777 248 3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49:00Z</dcterms:created>
  <dc:creator>ing. Ladislav Hrádek</dc:creator>
  <dc:description/>
  <cp:keywords/>
  <dc:language>en-US</dc:language>
  <cp:lastModifiedBy>Hrádek</cp:lastModifiedBy>
  <cp:lastPrinted>2009-12-11T16:02:00Z</cp:lastPrinted>
  <dcterms:modified xsi:type="dcterms:W3CDTF">2009-12-11T15:22:00Z</dcterms:modified>
  <cp:revision>4</cp:revision>
  <dc:subject/>
  <dc:title>R Y K O   P L U S   s</dc:title>
</cp:coreProperties>
</file>