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vestor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ěsto Nový B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konstrukce Mateřské školky Klíč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vý Bor, Svojsíkova č.p. 75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ÁSTAVB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Obor :</w:t>
        <w:tab/>
        <w:tab/>
        <w:tab/>
        <w:tab/>
        <w:t xml:space="preserve">   </w:t>
      </w:r>
      <w:r>
        <w:rPr>
          <w:b/>
          <w:sz w:val="40"/>
          <w:szCs w:val="40"/>
        </w:rPr>
        <w:t xml:space="preserve">Větrání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bsah :                                </w:t>
      </w:r>
      <w:r>
        <w:rPr>
          <w:b/>
          <w:sz w:val="40"/>
          <w:szCs w:val="40"/>
        </w:rPr>
        <w:t>Technická z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  <w:szCs w:val="24"/>
        </w:rPr>
        <w:t xml:space="preserve">Vypracoval :       </w:t>
        <w:tab/>
        <w:tab/>
        <w:t xml:space="preserve">        </w:t>
      </w:r>
      <w:r>
        <w:rPr/>
        <w:t xml:space="preserve">                                                              Ing. Ladislav Hrádek</w:t>
      </w:r>
    </w:p>
    <w:tbl>
      <w:tblPr>
        <w:tblW w:w="9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771"/>
      </w:tblGrid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b/>
                <w:sz w:val="28"/>
                <w:u w:val="single"/>
              </w:rPr>
              <w:t>Popis 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prostá většina prostorů mateřské školky budou větrána přirozenou cestou, tj.infiltrací okny. </w:t>
      </w:r>
    </w:p>
    <w:p>
      <w:pPr>
        <w:pStyle w:val="TextBody"/>
        <w:rPr/>
      </w:pPr>
      <w:r>
        <w:rPr/>
        <w:t>Nuceným způsobem budou odvětrány tyto prostory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větrání bezokenních prostorů v 1.P.P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/>
        <w:t>Jde o Chodbu č.0.02, Sklad č.0.03, Prádelnu č.0.05, Přípravnu zeleniny č.0.06, Sklad zeleniny č.0.07, Sklad č.0.08 a Sklad č.0.09. Tyto prostory budou odvětrány pomocí diagonálního ventilátoru Mixvent TD-800/200N (520 m3/h, 170 Pa, 230 V, 50 Hz) s výfukem vzduchu přes žaluziovou klapku PER 200W mimo objekt školky. Distribuci vzduchu zajistí Spiro potrubí s vyústkami do kruhového potrubí. Výměny vzduchu jsou v souladu s platnými hygienickými předpis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8"/>
          <w:szCs w:val="28"/>
          <w:u w:val="single"/>
        </w:rPr>
        <w:t>Odvětrání skladů a úklidové komory v 1.N.P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/>
        <w:t>Jde o Úklidovou komoru č.1.14, Sklad čistících prostředků č.1.15 a Příruční sklad potravin č.1.16. Tyto prostory budou odvětrány pomocí 2 ks radiálních ventilátorů EB 100T (80 m3/h, 60 Pa, 30 W, 230 V, 50 Hz) a 1 ks radiálního ventilátoru EBB 250N (240 m3/h, 80 Pa, 125 W, 230 V, 50 Hz) s výfukem vzduchu přes obvodovou stěnu potrubím Spiro o DN 100 mm a přes žaluziovou klapku PER 100. Výměny vzduchu jsou v souladu s platnými hygienickými předpis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8"/>
          <w:szCs w:val="28"/>
          <w:u w:val="single"/>
        </w:rPr>
        <w:t>Odvětrání sprchy v 1.N.P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/>
        <w:t>Jde o Sprchu č.1.20. Tento prostor bude odvětrán pomocí 1 ks radiálního ventilátoru EB 100T (80 m3/h, 60 Pa, 30 W, 230 V, 50 Hz) s výfukem vzduchu přes obvodovou stěnu potrubím Spiro o DN 100 mm a přes žaluziovou klapku PER 100. Výměna vzduchu jsou v souladu s platnými hygienickými předpis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větrání přípraven č.1.10, 2.08 a 3.08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/>
        <w:t>Jde o bezokenní prostory s kuchyňskými linkami se dřezy a myčkami nádobí. Tyto prostory budou odvětrány pomocí 3 ks radiálních ventilátorů EBB 250N (240 m3/h, 240 m3/h, 80 Pa, 230 V, 50 Hz) s odvodem vzduchu potrubím Spiro o DN 160 mm do větracího průduchu s výfukem vzduchu nad střechu objektu pomocí výfukové hlavice VHO 160. Výměny vzduchu jsou v souladu s platnými hygienickými předpis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větrání umýváren č. 3.05 a 3.10 a WC pro učitele č. 3.06 a 3.11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/>
        <w:t>Jde o odvětrání sprch u umýváren pomocí 2 ks radiálních ventilátorů EBB 250N (240 m3/h, 80 Pa, 125 W, 230 V, 50 Hz) a o odvětrání WC pomocí 2 ks radiálních ventilátorů EB 100T (80 m3/h, 60 Pa, 30 W, 230 V, 50 Hz) s odvodem vzduchu ve větracích průduchech potrubím Spiro o DN 160 mm s výfukem vzduchu nad střechu objektu pomocí výfukových hlavic VHO 160. Výměny vzduchu jsou v souladu s platnými hygienickými předpisy.</w:t>
      </w:r>
    </w:p>
    <w:p>
      <w:pPr>
        <w:pStyle w:val="TextBody"/>
        <w:rPr/>
      </w:pPr>
      <w:r>
        <w:rPr/>
        <w:t>Potrubí Spiro bude protaženo k podlahám 3.N.P. pro budoucí napojení pro odvětrání 1.N.P a 2.N.P.(po rekonstrukci – 2.etapa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větrání výtahové šachty :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/>
        <w:t>Jde o přirozené odvětrání výtahové šachty pomocí Spiro potrubí DN 225, které bude vyvedeno nad střechu objektu a ukončeno Stříškou RH 225. Dimenze potrubí je v souladu s platnými předpisy a nařízením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771"/>
      </w:tblGrid>
      <w:tr>
        <w:trPr/>
        <w:tc>
          <w:tcPr>
            <w:tcW w:w="758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Elektrický příkony 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ntilátor Mixvent TD 800/200N (1 ks, 70 W, 230 V, 50 Hz)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.070 kW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Ventilátor EBB 250 N (6 ks, 51 W, 230 V, 50 Hz)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.306 kW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Ventilátor EB 100 T (5 ks, 30 W, 230 V, 50 Hz)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.150 kW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kem 230 V, 50 Hz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.526 kW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 xml:space="preserve">                                                       </w:t>
    </w:r>
  </w:p>
  <w:p>
    <w:pPr>
      <w:pStyle w:val="Footer"/>
      <w:rPr>
        <w:sz w:val="16"/>
      </w:rPr>
    </w:pPr>
    <w:r>
      <w:rPr>
        <w:sz w:val="16"/>
      </w:rPr>
      <w:t xml:space="preserve">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 xml:space="preserve">PROJEKCE UT a VZT  -  ing. Ladislav Hrádek                                                                                                                                  </w:t>
    </w:r>
    <w:r>
      <w:rPr>
        <w:sz w:val="16"/>
      </w:rPr>
      <w:fldChar w:fldCharType="begin"/>
    </w:r>
    <w:r>
      <w:rPr>
        <w:sz w:val="16"/>
      </w:rPr>
      <w:instrText xml:space="preserve"> DATE \@"d.\ M.\ yyyy" </w:instrText>
    </w:r>
    <w:r>
      <w:rPr>
        <w:sz w:val="16"/>
      </w:rPr>
      <w:fldChar w:fldCharType="separate"/>
    </w:r>
    <w:r>
      <w:rPr>
        <w:sz w:val="16"/>
      </w:rPr>
      <w:t>31. 7. 2026</w:t>
    </w:r>
    <w:r>
      <w:rPr>
        <w:sz w:val="16"/>
      </w:rPr>
      <w:fldChar w:fldCharType="end"/>
    </w:r>
  </w:p>
  <w:p>
    <w:pPr>
      <w:pStyle w:val="Header"/>
      <w:rPr>
        <w:sz w:val="16"/>
      </w:rPr>
    </w:pPr>
    <w:r>
      <w:rPr>
        <w:sz w:val="16"/>
      </w:rPr>
      <w:t>Havířská 1987 47001 Česká Lípa , tel. 777 248 3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49:00Z</dcterms:created>
  <dc:creator>ing. Ladislav Hrádek</dc:creator>
  <dc:description/>
  <cp:keywords/>
  <dc:language>en-US</dc:language>
  <cp:lastModifiedBy>Hrádek</cp:lastModifiedBy>
  <cp:lastPrinted>2009-12-11T17:30:00Z</cp:lastPrinted>
  <dcterms:modified xsi:type="dcterms:W3CDTF">2009-12-11T16:37:00Z</dcterms:modified>
  <cp:revision>6</cp:revision>
  <dc:subject/>
  <dc:title>R Y K O   P L U S   s</dc:title>
</cp:coreProperties>
</file>