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Nový B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Mateřské školky Klíč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ý Bor, Svojsíkova č.p. 7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TAVB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Obor :</w:t>
        <w:tab/>
        <w:tab/>
        <w:tab/>
        <w:tab/>
        <w:t xml:space="preserve">   </w:t>
      </w:r>
      <w:r>
        <w:rPr>
          <w:b/>
          <w:sz w:val="40"/>
          <w:szCs w:val="40"/>
        </w:rPr>
        <w:t xml:space="preserve">Větrání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ah :                                </w:t>
      </w: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Vypracoval :       </w:t>
        <w:tab/>
        <w:tab/>
        <w:t xml:space="preserve">        </w:t>
      </w:r>
      <w:r>
        <w:rPr/>
        <w:t xml:space="preserve">                                                              Ing. Ladislav Hrádek</w:t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prostá většina prostorů mateřské školky budou větrána přirozenou cestou, tj.infiltrací okny. </w:t>
      </w:r>
    </w:p>
    <w:p>
      <w:pPr>
        <w:pStyle w:val="TextBody"/>
        <w:rPr/>
      </w:pPr>
      <w:r>
        <w:rPr/>
        <w:t>Nuceným způsobem budou odvětrány tyto prostory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bezokenních prostorů v 1.P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Chodbu č.0.02, Sklad č.0.03, Prádelnu č.0.05, Přípravnu zeleniny č.0.06, Sklad zeleniny č.0.07, Sklad č.0.08 a Sklad č.0.09. Tyto prostory budou odvětrány pomocí diagonálního ventilátoru Mixvent TD-800/200N (520 m3/h, 170 Pa, 230 V, 50 Hz) s výfukem vzduchu přes žaluziovou klapku PER 200W mimo objekt školky. Distribuci vzduchu zajistí Spiro potrubí s vyústkami do kruhového potrubí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Odvětrání skladů a úklidové komory v 1.N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Úklidovou komoru č.1.14, Sklad čistících prostředků č.1.15 a Příruční sklad potravin č.1.16. Tyto prostory budou odvětrány pomocí 2 ks radiálních ventilátorů EB 100T (80 m3/h, 60 Pa, 30 W, 230 V, 50 Hz) a 1 ks radiálního ventilátoru EBB 250N (240 m3/h, 80 Pa, 125 W, 230 V, 50 Hz) s výfukem vzduchu přes obvodovou stěnu potrubím Spiro o DN 100 mm a přes žaluziovou klapku PER 100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Odvětrání sprchy v 1.N.P.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Sprchu č.1.20. Tento prostor bude odvětrán pomocí 1 ks radiálního ventilátoru EB 100T (80 m3/h, 60 Pa, 30 W, 230 V, 50 Hz) s výfukem vzduchu přes obvodovou stěnu potrubím Spiro o DN 100 mm a přes žaluziovou klapku PER 100. Výměna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přípraven č.1.10, 2.08 a 3.08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bezokenní prostory s kuchyňskými linkami se dřezy a myčkami nádobí. Tyto prostory budou odvětrány pomocí 3 ks radiálních ventilátorů EBB 250N (240 m3/h, 240 m3/h, 80 Pa, 230 V, 50 Hz) s odvodem vzduchu potrubím Spiro o DN 160 mm do větracího průduchu s výfukem vzduchu nad střechu objektu pomocí výfukové hlavice VHO 160. Výměny vzduchu jsou v souladu s platnými hygienickými předpis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umýváren č. 3.05 a 3.10 a WC pro učitele č. 3.06 a 3.11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odvětrání sprch u umýváren pomocí 2 ks radiálních ventilátorů EBB 250N (240 m3/h, 80 Pa, 125 W, 230 V, 50 Hz) a o odvětrání WC pomocí 2 ks radiálních ventilátorů EB 100T (80 m3/h, 60 Pa, 30 W, 230 V, 50 Hz) s odvodem vzduchu ve větracích průduchech potrubím Spiro o DN 160 mm s výfukem vzduchu nad střechu objektu pomocí výfukových hlavic VHO 160. Výměny vzduchu jsou v souladu s platnými hygienickými předpisy.</w:t>
      </w:r>
    </w:p>
    <w:p>
      <w:pPr>
        <w:pStyle w:val="TextBody"/>
        <w:rPr/>
      </w:pPr>
      <w:r>
        <w:rPr/>
        <w:t>Potrubí Spiro bude protaženo k podlahám 3.N.P. pro budoucí napojení pro odvětrání 1.N.P a 2.N.P.(po rekonstrukci – 2.etap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větrání výtahové šachty :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/>
        <w:t>Jde o přirozené odvětrání výtahové šachty pomocí Spiro potrubí DN 225, které bude vyvedeno nad střechu objektu a ukončeno Stříškou RH 225. Dimenze potrubí je v souladu s platnými předpisy a nařízení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lektrický příkony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tilátor Mixvent TD 800/200N (1 ks, 70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070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entilátor EBB 250 N (6 ks, 51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306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Ventilátor EB 100 T (5 ks, 30 W, 230 V, 50 Hz)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150 k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 230 V, 50 Hz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.526 kW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OJEKCE UT a VZT  -  ing. Ladislav Hrádek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29. 7. 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Havířská 1987 47001 Česká Lípa , tel. 777 248 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9:00Z</dcterms:created>
  <dc:creator>ing. Ladislav Hrádek</dc:creator>
  <dc:description/>
  <cp:keywords/>
  <dc:language>en-US</dc:language>
  <cp:lastModifiedBy>Hrádek</cp:lastModifiedBy>
  <cp:lastPrinted>2009-12-11T17:30:00Z</cp:lastPrinted>
  <dcterms:modified xsi:type="dcterms:W3CDTF">2009-12-11T16:37:00Z</dcterms:modified>
  <cp:revision>6</cp:revision>
  <dc:subject/>
  <dc:title>R Y K O   P L U S   s</dc:title>
</cp:coreProperties>
</file>