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4"/>
      </w:tblGrid>
      <w:tr>
        <w:trPr>
          <w:trHeight w:val="283" w:hRule="atLeast"/>
        </w:trPr>
        <w:tc>
          <w:tcPr>
            <w:tcW w:w="924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pacing w:val="110"/>
                <w:sz w:val="22"/>
                <w:lang w:eastAsia="cs-CZ"/>
              </w:rPr>
            </w:pPr>
            <w:r>
              <w:rPr>
                <w:spacing w:val="110"/>
                <w:sz w:val="22"/>
                <w:lang w:eastAsia="cs-CZ"/>
              </w:rPr>
              <w:t xml:space="preserve">DOKUMENTACE PRO PROVÁDĚNÍ STAVBY </w:t>
            </w:r>
          </w:p>
        </w:tc>
      </w:tr>
      <w:tr>
        <w:trPr>
          <w:trHeight w:val="449" w:hRule="atLeast"/>
        </w:trPr>
        <w:tc>
          <w:tcPr>
            <w:tcW w:w="9244" w:type="dxa"/>
            <w:tcBorders/>
            <w:vAlign w:val="bottom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8"/>
                <w:u w:val="none"/>
                <w:lang w:eastAsia="cs-CZ"/>
              </w:rPr>
            </w:pPr>
            <w:r>
              <w:rPr>
                <w:rFonts w:cs="Arial" w:ascii="Arial" w:hAnsi="Arial"/>
                <w:b/>
                <w:spacing w:val="20"/>
                <w:sz w:val="28"/>
                <w:u w:val="none"/>
                <w:lang w:eastAsia="cs-CZ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REKONSTRUKCE MŠ NOVÝ BOR-MŠ KLÍČEK-SVOJSÍKOVA,č.p.754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-NÁSTAVBA</w:t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none"/>
                <w:lang w:eastAsia="cs-CZ"/>
              </w:rPr>
            </w:pPr>
            <w:r>
              <w:rPr>
                <w:rFonts w:cs="Arial"/>
                <w:b/>
                <w:color w:val="000000"/>
                <w:sz w:val="28"/>
                <w:u w:val="none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SAH DOKUMENTACE:</w:t>
      </w:r>
    </w:p>
    <w:p>
      <w:pPr>
        <w:pStyle w:val="Normal"/>
        <w:rPr/>
      </w:pPr>
      <w:r>
        <w:rPr/>
      </w:r>
    </w:p>
    <w:p>
      <w:pPr>
        <w:pStyle w:val="Heading7"/>
        <w:shd w:fill="auto" w:val="clear"/>
        <w:jc w:val="left"/>
        <w:rPr/>
      </w:pPr>
      <w:r>
        <w:rPr>
          <w:rFonts w:cs="Arial" w:ascii="Arial" w:hAnsi="Arial"/>
          <w:spacing w:val="100"/>
          <w:sz w:val="28"/>
        </w:rPr>
        <w:t>A.</w:t>
        <w:tab/>
        <w:tab/>
      </w:r>
      <w:r>
        <w:rPr>
          <w:rFonts w:cs="Arial" w:ascii="Arial" w:hAnsi="Arial"/>
          <w:sz w:val="28"/>
        </w:rPr>
        <w:t>PRŮVODNÍ A SOUHRNNÁ TECHNICKÁ   ZPRÁVA</w:t>
      </w:r>
    </w:p>
    <w:p>
      <w:pPr>
        <w:pStyle w:val="Normal"/>
        <w:tabs>
          <w:tab w:val="clear" w:pos="708"/>
          <w:tab w:val="left" w:pos="1217" w:leader="none"/>
          <w:tab w:val="left" w:pos="2388" w:leader="none"/>
          <w:tab w:val="left" w:pos="9244" w:leader="none"/>
        </w:tabs>
        <w:rPr>
          <w:b/>
          <w:b/>
          <w:color w:val="000000"/>
          <w:sz w:val="28"/>
          <w:lang w:eastAsia="cs-CZ"/>
        </w:rPr>
      </w:pPr>
      <w:r>
        <w:rPr>
          <w:b/>
          <w:color w:val="000000"/>
          <w:sz w:val="28"/>
          <w:lang w:eastAsia="cs-CZ"/>
        </w:rPr>
        <w:t xml:space="preserve">B . </w:t>
        <w:tab/>
        <w:t xml:space="preserve">  CELKOVÁ SITUACE STAVBY</w:t>
        <w:tab/>
      </w:r>
    </w:p>
    <w:p>
      <w:pPr>
        <w:pStyle w:val="Normal"/>
        <w:tabs>
          <w:tab w:val="clear" w:pos="708"/>
          <w:tab w:val="left" w:pos="1217" w:leader="none"/>
          <w:tab w:val="left" w:pos="2388" w:leader="none"/>
          <w:tab w:val="left" w:pos="9244" w:leader="none"/>
        </w:tabs>
        <w:rPr>
          <w:b/>
          <w:b/>
          <w:color w:val="000000"/>
          <w:sz w:val="28"/>
          <w:lang w:eastAsia="cs-CZ"/>
        </w:rPr>
      </w:pPr>
      <w:r>
        <w:rPr>
          <w:b/>
          <w:color w:val="000000"/>
          <w:sz w:val="28"/>
          <w:lang w:eastAsia="cs-CZ"/>
        </w:rPr>
        <w:t xml:space="preserve">C . </w:t>
        <w:tab/>
        <w:t xml:space="preserve">   KOORDINAČNÍ VÝKRES STAVBY</w:t>
        <w:tab/>
      </w:r>
    </w:p>
    <w:p>
      <w:pPr>
        <w:pStyle w:val="Normal"/>
        <w:rPr>
          <w:b/>
          <w:b/>
          <w:color w:val="000000"/>
          <w:sz w:val="28"/>
          <w:lang w:eastAsia="cs-CZ"/>
        </w:rPr>
      </w:pPr>
      <w:r>
        <w:rPr>
          <w:b/>
          <w:color w:val="000000"/>
          <w:sz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2693"/>
        <w:gridCol w:w="1560"/>
        <w:gridCol w:w="283"/>
      </w:tblGrid>
      <w:tr>
        <w:trPr>
          <w:trHeight w:val="25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Zadavatel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ěsto Nový Bor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é č.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5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Adresa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městí Míru č.p.1,Nový Bor ,473 01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092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jektant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1659890" cy="603250"/>
                  <wp:effectExtent l="0" t="0" r="0" b="0"/>
                  <wp:docPr id="1" name="razitko-HB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zitko-HB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istopad 2009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0/rp-n/HBV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4"/>
      </w:tblGrid>
      <w:tr>
        <w:trPr>
          <w:trHeight w:val="283" w:hRule="atLeast"/>
        </w:trPr>
        <w:tc>
          <w:tcPr>
            <w:tcW w:w="924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pacing w:val="110"/>
                <w:sz w:val="22"/>
                <w:lang w:eastAsia="cs-CZ"/>
              </w:rPr>
            </w:pPr>
            <w:r>
              <w:rPr>
                <w:spacing w:val="110"/>
                <w:sz w:val="22"/>
                <w:lang w:eastAsia="cs-CZ"/>
              </w:rPr>
              <w:t xml:space="preserve">DOKUMENTACE PRO PROVÁDĚNÍ STAVBY </w:t>
            </w:r>
          </w:p>
        </w:tc>
      </w:tr>
      <w:tr>
        <w:trPr>
          <w:trHeight w:val="449" w:hRule="atLeast"/>
        </w:trPr>
        <w:tc>
          <w:tcPr>
            <w:tcW w:w="9244" w:type="dxa"/>
            <w:tcBorders/>
            <w:vAlign w:val="bottom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8"/>
                <w:u w:val="none"/>
                <w:lang w:eastAsia="cs-CZ"/>
              </w:rPr>
            </w:pPr>
            <w:r>
              <w:rPr>
                <w:rFonts w:cs="Arial" w:ascii="Arial" w:hAnsi="Arial"/>
                <w:b/>
                <w:spacing w:val="20"/>
                <w:sz w:val="28"/>
                <w:u w:val="none"/>
                <w:lang w:eastAsia="cs-CZ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REKONSTRUKCE MŠ NOVÝ BOR-MŠ KLÍČEK-SVOJSÍKOVA,č.p.754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-NÁSTAVBA</w:t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none"/>
                <w:lang w:eastAsia="cs-CZ"/>
              </w:rPr>
            </w:pPr>
            <w:r>
              <w:rPr>
                <w:rFonts w:cs="Arial"/>
                <w:b/>
                <w:color w:val="000000"/>
                <w:sz w:val="28"/>
                <w:u w:val="none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hd w:fill="auto" w:val="clear"/>
        <w:jc w:val="center"/>
        <w:rPr/>
      </w:pPr>
      <w:r>
        <w:rPr>
          <w:rFonts w:cs="Arial" w:ascii="Arial" w:hAnsi="Arial"/>
          <w:spacing w:val="100"/>
          <w:sz w:val="36"/>
        </w:rPr>
        <w:t>A.</w:t>
      </w:r>
      <w:r>
        <w:rPr>
          <w:rFonts w:cs="Arial" w:ascii="Arial" w:hAnsi="Arial"/>
          <w:sz w:val="36"/>
        </w:rPr>
        <w:t>PRŮVODNÍ A SOUHRNNÁ TECHNICKÁ 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2693"/>
        <w:gridCol w:w="1560"/>
        <w:gridCol w:w="283"/>
      </w:tblGrid>
      <w:tr>
        <w:trPr>
          <w:trHeight w:val="25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Zadavatel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ěsto Nový Bor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é č.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5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Adresa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městí Míru č.p.1,Nový Bor ,473 01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092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jektant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1659890" cy="603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istopad 2009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0/rp-n/HBV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.</w:t>
        <w:tab/>
        <w:t>PRŮVODNÍ A SOUHRNNÁ TECHNICKÁ   ZPRÁVA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Všeobecná čás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1.1</w:t>
        <w:tab/>
        <w:t>IDENTIFIKAČNÍ ÚDAJE STAVBY A INVESTORA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sz w:val="20"/>
                <w:highlight w:val="green"/>
              </w:rPr>
            </w:pPr>
            <w:r>
              <w:rPr>
                <w:sz w:val="20"/>
              </w:rPr>
              <w:t xml:space="preserve">Název stavby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KONSTRUKCE MATEŘSKÉ ŠKOLY KLÍČEK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Místo stavby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Svojsíkova 754,Nový Bor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tupeň P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D k provedení stavby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2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Stavební úřad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ový Bor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Charakter stavby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ekonstrukce a nástavba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Generální projektant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rojektový atelier HBV s.r.o.,Hrnčířská 859, Česká Lípa</w:t>
            </w:r>
          </w:p>
        </w:tc>
      </w:tr>
      <w:tr>
        <w:trPr>
          <w:trHeight w:val="359" w:hRule="atLeast"/>
        </w:trPr>
        <w:tc>
          <w:tcPr>
            <w:tcW w:w="3969" w:type="dxa"/>
            <w:tcBorders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 investora</w:t>
            </w:r>
          </w:p>
        </w:tc>
        <w:tc>
          <w:tcPr>
            <w:tcW w:w="5245" w:type="dxa"/>
            <w:tcBorders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Nový Bor</w:t>
            </w:r>
          </w:p>
        </w:tc>
      </w:tr>
      <w:tr>
        <w:trPr>
          <w:trHeight w:val="277" w:hRule="atLeast"/>
        </w:trPr>
        <w:tc>
          <w:tcPr>
            <w:tcW w:w="3969" w:type="dxa"/>
            <w:tcBorders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5245" w:type="dxa"/>
            <w:tcBorders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 771</w:t>
            </w:r>
          </w:p>
        </w:tc>
      </w:tr>
      <w:tr>
        <w:trPr/>
        <w:tc>
          <w:tcPr>
            <w:tcW w:w="3969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a</w:t>
            </w:r>
          </w:p>
        </w:tc>
        <w:tc>
          <w:tcPr>
            <w:tcW w:w="5245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nám. Míru , č.p.1, Nový Bor, 47301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  </w:t>
        <w:tab/>
        <w:t>PŘEHLED VÝCHOZÍCH PODKLAD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dklady a požadavky zpracované investorem, specifikující rozsah rekonstrukce a kapacitu zařízení (zadávací dokumentace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ovozní a technické zhodnocení MŠ-vypracovala ředitelka MŠ, I.Posseltová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Prováděcí projekt – Nový Bor sídliště Západ– MŠ 60-JESLE 20 – zpracoval STAVOPROJEKT– 03/1973- z podstatných výkresů se dochovaly pouze půdorysy vytápění,</w:t>
      </w:r>
      <w:r>
        <w:rPr/>
        <w:t xml:space="preserve"> </w:t>
      </w:r>
      <w:r>
        <w:rPr>
          <w:sz w:val="20"/>
        </w:rPr>
        <w:t>řezy kanalizace a půdorys 2.NP-ZTI,dále výkopy s popisem geologických vrstev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ednostupňový projekt – Přístavba MŠ Nový Bor sídliště Západ – zpracoval OSP N.Bor– 09/1984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Jednostupňový projekt-Rekonstrukce střechy MŠ-Budovatelů –N.Bor-zpracoval J.Sýkora-04/1987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ojekt ke stav. povolení-Stavební úpravy čp.754,N.Bor-zpracoval AB PROJEKT NB-04/2004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nergetický audit- zpracoval ENERG,spol.s r.o.,Brno-01/2006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onzultace a odsouhlasení navržené dispozice na KHS-Česká Lípa (paní Minaříková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Vlastní měření na místě, zaměření současného stavu a podrobná prohlídka místa  (05-08/2006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lohopisné a výškopisné zaměření dotčených pozemků (ing. Lípa 06/2006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sudek na výskyt radonu v interiéru budovy  (08/2006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Pravomocné stavební povolení   ze dne 20.118.2006, PM 29.12.2006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3 </w:t>
        <w:tab/>
        <w:t>SEZNAM ZPRACOVATELŮ DOKUMENTAC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69"/>
        <w:gridCol w:w="5241"/>
        <w:gridCol w:w="4"/>
      </w:tblGrid>
      <w:tr>
        <w:trPr>
          <w:trHeight w:val="74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ální projektant</w:t>
            </w:r>
          </w:p>
        </w:tc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ový atelier HBV s.r.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nčířská 8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 01  Česká Lípa</w:t>
            </w:r>
          </w:p>
        </w:tc>
      </w:tr>
      <w:tr>
        <w:trPr>
          <w:trHeight w:val="24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 23 152</w:t>
            </w:r>
          </w:p>
        </w:tc>
      </w:tr>
      <w:tr>
        <w:trPr>
          <w:trHeight w:val="29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 25023152 </w:t>
            </w:r>
          </w:p>
        </w:tc>
      </w:tr>
      <w:tr>
        <w:trPr>
          <w:trHeight w:val="273" w:hRule="atLeast"/>
        </w:trPr>
        <w:tc>
          <w:tcPr>
            <w:tcW w:w="3969" w:type="dxa"/>
            <w:tcBorders/>
            <w:vAlign w:val="bottom"/>
          </w:tcPr>
          <w:p>
            <w:pPr>
              <w:pStyle w:val="Textpoznmky"/>
              <w:rPr/>
            </w:pPr>
            <w:r>
              <w:rPr/>
              <w:t>tel. fax.</w:t>
            </w:r>
          </w:p>
        </w:tc>
        <w:tc>
          <w:tcPr>
            <w:tcW w:w="524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853463,  487853303</w:t>
            </w:r>
          </w:p>
        </w:tc>
      </w:tr>
      <w:tr>
        <w:trPr>
          <w:trHeight w:val="291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52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pa.hbv@seznam.cz</w:t>
            </w:r>
          </w:p>
        </w:tc>
      </w:tr>
      <w:tr>
        <w:trPr/>
        <w:tc>
          <w:tcPr>
            <w:tcW w:w="39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rchitekt</w:t>
            </w:r>
          </w:p>
        </w:tc>
        <w:tc>
          <w:tcPr>
            <w:tcW w:w="5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g.arch Leoš Bogar</w:t>
            </w:r>
          </w:p>
        </w:tc>
      </w:tr>
      <w:tr>
        <w:trPr/>
        <w:tc>
          <w:tcPr>
            <w:tcW w:w="39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Stavební řešení   </w:t>
            </w:r>
          </w:p>
        </w:tc>
        <w:tc>
          <w:tcPr>
            <w:tcW w:w="5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adek Voce</w:t>
            </w:r>
          </w:p>
        </w:tc>
      </w:tr>
      <w:tr>
        <w:trPr/>
        <w:tc>
          <w:tcPr>
            <w:tcW w:w="39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Vytápění,větrání</w:t>
            </w:r>
          </w:p>
        </w:tc>
        <w:tc>
          <w:tcPr>
            <w:tcW w:w="5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g. Ladislav Hrádek</w:t>
            </w:r>
          </w:p>
        </w:tc>
      </w:tr>
      <w:tr>
        <w:trPr/>
        <w:tc>
          <w:tcPr>
            <w:tcW w:w="39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Vodovod,kanalizace</w:t>
            </w:r>
          </w:p>
        </w:tc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Jitka Doutnáčová</w:t>
            </w:r>
          </w:p>
        </w:tc>
      </w:tr>
      <w:tr>
        <w:trPr/>
        <w:tc>
          <w:tcPr>
            <w:tcW w:w="39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Elektroinstalace </w:t>
            </w:r>
          </w:p>
        </w:tc>
        <w:tc>
          <w:tcPr>
            <w:tcW w:w="5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avel Špringl</w:t>
            </w:r>
          </w:p>
        </w:tc>
      </w:tr>
      <w:tr>
        <w:trPr>
          <w:trHeight w:val="432" w:hRule="atLeast"/>
        </w:trPr>
        <w:tc>
          <w:tcPr>
            <w:tcW w:w="39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Požární bezpečnost </w:t>
            </w:r>
          </w:p>
        </w:tc>
        <w:tc>
          <w:tcPr>
            <w:tcW w:w="5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g.arch Leoš Bogar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1.4 </w:t>
        <w:tab/>
        <w:t>ÚČEL STAVB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jekt byl původně projektovaný pro MŠ (2 oddělení-60dětí) a Jesle (1 oddělení- 20dětí). Budova  postavená v letech 1974 –1975 má 2 nadzemní podlaží a 1.podzemní podlaží pod cca 1/2 ploch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jekt byl v minulých letech postupně stavebně upravová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mětem projektové dokumentace (pro stavební povolení) je Rekonstrukce Mateřské školy Svojsíkova ul. v  Novém Boru. Předpokládaným cílem akce je  mírné navýšení kapacity mateřské školy, zlepšení kvalitativních parametrů objektu a vyřešení všech problematických stavů objektu.Jedním z hlavních cílů je vytvoření plně „bezbariérové“ mateřské školy (v celém městě Nový  Bor prozatím žádná neexistuje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 finančních důvodů je rekonstrukce MŠ rozdělena do 2 etap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I.ETAPA-tato etapa je součástí této proj.dokumentac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  nástavbě 3.np-přemístění speciální třídy ze suterénu do 1.np a třídy z 1.np do 3.np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vytvoření bezbariérového řešení všech podlaží přístupných dětmi a jejich rodiči-vestavba osobního výtahu 630 kg/8 osob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prodloužení nákl.výtahu (50kg) z kuchyně i do nástavby 3.NP,včetně výměny strojového zařízení (nerez kabina i dvířka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rekonstrukci zpevněných ploch a terasy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přístavbě únikového schodiště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zateplení objektu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odvodu dešťových vod ze střechy nástavby pod terén (vsakování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dokončení výměny oken (severní fasáda) a meziokenních izol.vložek (jižní fasáda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 větrání bezokenních prostorů (potrubím a ventilátory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opravám omítek a jiných povrchů stěn a stropů po částečné rekonstrukci instalací…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provedení únikových dveří z objektu (šířka hlavního křídla 90cm) a požárnímu zabezpečení únikové cesty(hydranty a osazení požárních uzávěrů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BFBFBF" w:val="clear"/>
        <w:jc w:val="both"/>
        <w:rPr>
          <w:b/>
          <w:b/>
        </w:rPr>
      </w:pPr>
      <w:r>
        <w:rPr>
          <w:b/>
        </w:rPr>
        <w:t>II.ETAPA- tato etapa není součástí této proj.dokumentace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doplnění sociálního zařízení pro děti (wc, sprchy)-v 1.np bezbariérové řešení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doplnění potřebných úklidových komor s výlevkami v 1.-2.np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 zvětšení plochy tříd s lehárnami (mírné navýšení počtu dětí-27/1třída-celkem 108 dětí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rekonstrukci vnitřních instalací elektro,zti,vytápění a větrání,dále EZS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rekonstrukci zpevněných ploch na zahradě s bezbariérovým řešením přístupu na horní zahradu a s doplněním herních prvků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 větrání  prostorů kuchyně (digestoří nad varným centrem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 kompletní  výměně podlahových krytin a částečně i konstrukce podlah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vytvoření přístřešku na terase (pomocí výsuvných markýz) stejně jako stínění učeben a pracoven v 1,a 2,np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 výměně a doplnění některých gastronomických zařízení kuchyně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 celkovým opravám omítek a jiných povrchů stěn a stropů po rekonstrukcích instalací…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Popis stávajících konstrukcí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chní stavba je realizována v technologii MS-66, podstatou nosné konstrukce montovaného skeletu s přiznanými trámovými průvlaky s vloženými stropními dutinovými panely. Průvlaky jsou uloženy na sloupech (svislá výztuž sloupů je provlečena otvory v průvlacích a přivařena na patku sloupu následujícího podlaží resp. kotvena v úrovni střechy). Průvlaky se sloupy tak vytvářejí rámovou skeletovou soustavu. Stropní jsou uloženy do ozubů v bocích deskových průvlaků, podestové do nosných schodišťových zdí.Nosná konstrukce je kotvena u štítům ztužidly, o které je konstrukční systém doplněn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vodový plášť je zděný. Střešní plášť je dvouvrstvý. První vrstvu tvoří stropní konstrukce posledního podlaží a druhou vrstvu střešní panely tloušťky 240mm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vrhované technické řešení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Je počítáno se zachováním hlavního nosného konstrukčního systému stavby (skeletový montovaný železobetonový systém) a obvodového pláště. Vnitřní příčky budou z větší části zachovány. </w:t>
      </w:r>
    </w:p>
    <w:p>
      <w:pPr>
        <w:pStyle w:val="Heading5"/>
        <w:shd w:fill="auto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ě budou řešeny meziokenní vložky, nová budou všechna okna,která ještě nebyla vyměněna, celý plášť bude zateplen.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Střecha bude nová z dřevěných vazníku se spádováním a odvodněním vně budovy.  Podlahy(částečně včetně podkladních vrstev) budou vybourány a provedeny nové. Schodišťová, ramena budou ponechány stávající.Pro vertikální přesun materiálů a osob budou sloužit 2 výtahy,z toho 1(jídelní) ve stávající šachtě (prodloužené do nástavby 3.NP) a 1 výtah 630 kg/8 osob </w:t>
      </w:r>
      <w:r>
        <w:rPr>
          <w:rFonts w:cs="Arial" w:ascii="Arial" w:hAnsi="Arial"/>
          <w:sz w:val="20"/>
          <w:lang w:eastAsia="cs-CZ"/>
        </w:rPr>
        <w:t xml:space="preserve"> splňující požadavky pro používaní osob s omezenou schopností pohybu.Vnitřní schodiště bude prodlouženo</w:t>
      </w:r>
      <w:r>
        <w:rPr>
          <w:rFonts w:cs="Arial" w:ascii="Arial" w:hAnsi="Arial"/>
          <w:sz w:val="20"/>
        </w:rPr>
        <w:t xml:space="preserve"> do nástavby 3.NP.Z vnější strany bude přistavěno únikové schodiště komunikačně propojené s 2.-3.N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veleta terénu zahrady bude zachována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Kapacitní údaje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426"/>
        <w:gridCol w:w="1417"/>
      </w:tblGrid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avěná plocha stávajícím objektem (včetně rampy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m2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avěná plocha  stávající(zpevněná plocha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m2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7867" w:type="dxa"/>
            <w:gridSpan w:val="2"/>
            <w:tcBorders/>
          </w:tcPr>
          <w:p>
            <w:pPr>
              <w:pStyle w:val="Textpoznmky"/>
              <w:rPr/>
            </w:pPr>
            <w:r>
              <w:rPr/>
              <w:t>Plocha nástavby (nově vzniklá plocha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m2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stavěný prostor stávajícího objektu (bez střešní konstrukce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9 m3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stavěný prostor stávající střešní konstrukce (demolice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46 m3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stavěný prostor nástavby (bez střešní konstrukce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6 m3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stavěný prostor nové střešní konstruk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 m3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stavěný prostor v návrhu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0 m3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likost školy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+1 odd.</w:t>
            </w:r>
          </w:p>
        </w:tc>
      </w:tr>
      <w:tr>
        <w:trPr/>
        <w:tc>
          <w:tcPr>
            <w:tcW w:w="7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dětí v odděle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.27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em dě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učitelek,včetně ředitelk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ersonál (uklízečka,hospodářka…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likost kuchyně (počet strávníků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Max. 120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čet zaměstnanc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78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</w:t>
      </w:r>
    </w:p>
    <w:p>
      <w:pPr>
        <w:pStyle w:val="Normal"/>
        <w:ind w:right="141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</w:p>
    <w:p>
      <w:pPr>
        <w:pStyle w:val="Normal"/>
        <w:ind w:right="141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jekt řeší nové silnoproudé a slaboproudé rozvody v rekonstruované části objektu a v nástavbě 3.np. V rámci silnoproudé elektroinstalace je proveden nově návrh osvětlení (výpočty, rozmístění a způsob ovládání svítidel), dále kabelové trasy, rozmístění rozváděčů, napájení zařízení jednotlivých technologií silnoproudu (vzduchotechnika, vybavení kuchyně, výtahy aj.) a dále napájení ústředen jednotlivých slaboproudých rozvodů. Projekt řeší nově  uzemnění a hromosvo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 rámci slaboproudé elektroinstalace budou  nově řešeny rozvody telefonu, společná televizní anténa (STA), domácí telefon (vrátný) a elektronický zabezpečovací systém (EZS). 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 xml:space="preserve">Nově rekonstruovaný objekt bude napájen z distribučních rozvodů SČE. Ze stávající přípojkové skříně v obvodovém zdivu (ve výkresové části PD označena jako PS) bude vyveden nový kabel CYKY 4x50, který bude odjištěn sadou pojistek 125A a zaústěn do nového hlavního rozváděče RH s přímým měřením spotřeby el.energie. Rozváděč RH s měřením je umístěn na místě původního rozváděče (místnost č.0.04 – chodba). V rozváděči RH bude provedeno 1x jednosazbové, třífázové měření spotřeby el.energie (hl.jistič před elektroměrem 80A). </w:t>
      </w:r>
    </w:p>
    <w:p>
      <w:pPr>
        <w:pStyle w:val="Textpoznmk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aliza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jekt je odkanalizován stávající kanalizační přípojkou z trub kameninových DN 200 MM do stoky městské kanalizace vedoucí na ČOV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této přípojky jsou napojeny dva stávající dešťové svody z předního traktu objektu, které odvodňují plochu střechy cca 100 M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šťové svody ze zadního traktu objektu jsou v současné době svedeny na teré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rojektové dokumentaci je navrženo svedení těchto dvou dešťových svodů spolu s vodami z lineárního odvodnění terasy u 1.NP potrubím PVC 160 MM do zasakovací drenáže provedené z drenážních trub PVC 160 MM na pozemku stavební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 zahájením prací na vnitřní kanalizaci bude proveden průzkum stávající ležaté kanalizace pod podlahou 1.NP a 1.P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oučástí této stavby bude provedení otevření všech stávajících stoupaček kanalizace nad podlahou 1.PP a 1.NP v místě čistících kusů , proplach stávající kanalizace a výměna čistících tvarovek na ležaté kanalizaci v revizních šachtách pod podlahou 1.PP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vržené řešení předpokládá využití stávajících stoupaček kanalizace a ležaté kanalizace v podlahách objektu, pokud počáteční průzkum na stavbě potvrdí zakreslené trasy a prokáže funkčnost stávající kanalizac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vá vnitřní kanalizace v nově navržených sociálních uzlech, připojovací potrubí od jednotlivých zařizovacích předmětů a stoupačky bude provedena z trub PVC a HT příslušných světlost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větrání vnitřní kanalizace bude provedeno v trase stávajících stoupaček, které budou prodlouženy a vyvedeny nad střechu objektu ,kde budou zakončeny ventilační hlavic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dovod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to dokumentace řeší pouze nové vnitřní rozvody vody v objektu nutné pro realizaci nástavby 3.np a s tím souvisejících úprav ve stávajících podlažích.Vodovodní přípojka pro objekt je stávající z trub PE 4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ípojka je přivedena do 1.PP objektu, kde je na konzolách vetknutých do zdi zavěšena stávající vodoměrná sestava s hlavním uzávěrem.Odtud jsou provedeny stáv. rozvody vody v ob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zvod požární vody bude proveden z trub ocelových pozinkovaných příslušných světlost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souladu s požadavky požární zprávy bude v každém podlaží objektu umístěn vnitřní požární hydrant D19/3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plá voda pro potřeby objektu je připravována v ve stávající výměníkové stanici, která je umístěna v 1.PP ob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stávajících rozvodech teplé vody je proveden  nucený cirkulační obě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udená a teplá voda pro umyvadla určená pro děti budou předmíchány ny teplotu 40 stupňů ve směsovacích ventilech (např. Premix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sobování teplem,  VZT a ohřev TU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Údaje o objektu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ová vytápěná plocha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230,4 m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ový vytápěný prostor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12,3 m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kové tepelné ztráty vytápěných prostorů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 200 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otřeba energie na vytápění a ohřev TUV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Roční potřeba energie na vytápění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,4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Roční potřeba energie n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elková roční potřeba energie na vytápění 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,4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ický příkon ventilátorů (12 ks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3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opis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jektová dokumentace řeší vytápění, větrání a ohřev TUV prostorů mateřské školky Klíček ve Svojsíkově ulici č.p.754 v Novém B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ytápění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Textpoznmky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Jako zdroj tepla pro vytápění a ohřev TUV je v 1.P.P. v místnosti č.0.06 osazena stávající tlakově závislá výměníková stanice, která je svým výkonem dostačující pro vytápění a ohřev TUV MŠ Klíč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oučástí výměníkové stanice je též kompletní ekvitermní regulace vytápění s přednostním ohřevem TUV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ávající sekundární rozvody topné vody z ocelových trubek černých a otopná tělesa litinová článková budou převážně zachovány a doplněny novými sekundárními rozvody topné vody  z Cu trubek. Jako otopná plocha budou zachovány stáv. litinová článková otopná tělesa a ve 3,np budou navrženy desková a trubková tělesa.Na všech otopných tělesech budou osazeny termostatické hlavice, popřípadě termostatické ventily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Nejvyšší místa rozvodů topné vody budou odvzdušněna a nejnižší opatřena vypouštěcími kohouty. Rozvody topné vody jdoucí v podlahách popřípadě procházejí nevytápěnými prostory budou tepelně izolován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ětrání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prostá většina prostorů mateřské školky budou větrána přirozenou cestou, tj.infiltrací okny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ceným způsobem budou odvětrány tyto prostor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větrání bezokenních prostorů v 1.P.P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větrání sprchy, skladů a úklidové komory v 1.N.P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větrání přípraven č.1.10, 2.08 a 3.08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větrání umýváren 3.05 a 3.10 a WC pro učitele 3.06 a 3.1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měny vzduchu jsou v souladu s platnými hygienickými předpis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sobování plynem</w:t>
      </w:r>
    </w:p>
    <w:p>
      <w:pPr>
        <w:pStyle w:val="Zkladntextodsazen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jekt mateřské školy je v současnosti napojen na plynovod.Plyn je pouze využíván pro potřeby kuchyně (na vaření).V této I.etapě rekonstrukce nebudou prováděny žádné úpravy plynovodu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 </w:t>
        <w:tab/>
        <w:t>PODMIŇUJÍCÍ A VYVOLANÉ INVESTICE, PŘELOŽKY SÍTÍ, DEMOLIC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konstrukce nenavazuje na jiné stavební investice. Technická infrastruktura a napojení na inženýrské sítě je beze změn.Demolována bude nástavba pultové střechy a některé příčky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6 </w:t>
        <w:tab/>
        <w:t>OCHRANNÁ PÁSM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avbou nebudou dotčeny žádná ochranná pásma.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7</w:t>
        <w:tab/>
        <w:t>ČLENĚNÍ STAVBY NA  STAVEBNÍ OBJEKT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avba bude řešena jako jeden stavební objek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8</w:t>
        <w:tab/>
        <w:t>Vliv stavby n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rPr/>
      </w:pPr>
      <w:r>
        <w:rPr>
          <w:sz w:val="20"/>
        </w:rPr>
        <w:t>Nástavba MŠ nebude mít negativní vliv na životní prostředí</w:t>
      </w:r>
      <w:r>
        <w:rPr>
          <w:sz w:val="20"/>
          <w:lang w:eastAsia="cs-CZ"/>
        </w:rPr>
        <w:t>. Při stavbě budou dodržena ustanovení vyhlášky č.83/1976 Sb.,ve znění vyhlášek č.45/1979 Sb. a č.376/1992 Sb.,upravující požadavky na provádění staveb a příslušné technické normy.</w:t>
      </w:r>
    </w:p>
    <w:p>
      <w:pPr>
        <w:pStyle w:val="Normal"/>
        <w:widowControl w:val="false"/>
        <w:spacing w:before="120" w:after="0"/>
        <w:rPr>
          <w:b/>
          <w:b/>
          <w:color w:val="FF0000"/>
          <w:sz w:val="20"/>
          <w:lang w:eastAsia="cs-CZ"/>
        </w:rPr>
      </w:pPr>
      <w:r>
        <w:rPr>
          <w:sz w:val="20"/>
          <w:lang w:eastAsia="cs-CZ"/>
        </w:rPr>
        <w:t xml:space="preserve">Provoz objektu produkuje pouze běžný komunální odpad, který je uložen v popelnicích a je pravidelně odvážen oprávněnou firmou za smluvně stanovených podmínek s obcí.  </w:t>
      </w:r>
    </w:p>
    <w:p>
      <w:pPr>
        <w:pStyle w:val="Zkladntext3"/>
        <w:shd w:fill="auto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voz zajišťuje firma k tomuto účelu určená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kuchyňskýmí odpadky – zbytky jídel, zbytky ve zpracování potravin a poživatin – bude nakládáno podle zvl. hygienických předpisů. Jsou skladovány v nádobách v samostatném skladu. Sklad má samostatný přístup z vnějšího prostoru zásobovací ramp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dpady vzniklé při stavbě budou tříděny podle katalogu jednotlivých druhů odpadů. Odpady budou skládkovány event. likvidovány podle předpisů pro jednotlivé druhy a tento způsob bude dokladován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,Bold;Arial" w:hAnsi="Arial,Bold;Arial" w:cs="Arial,Bold;Arial"/>
          <w:b/>
          <w:b/>
          <w:sz w:val="20"/>
          <w:lang w:eastAsia="cs-CZ"/>
        </w:rPr>
      </w:pPr>
      <w:r>
        <w:rPr>
          <w:rFonts w:cs="Arial,Bold;Arial" w:ascii="Arial,Bold;Arial" w:hAnsi="Arial,Bold;Arial"/>
          <w:b/>
          <w:sz w:val="20"/>
          <w:lang w:eastAsia="cs-CZ"/>
        </w:rPr>
      </w:r>
    </w:p>
    <w:p>
      <w:pPr>
        <w:pStyle w:val="Normal"/>
        <w:rPr>
          <w:rFonts w:ascii="Arial,Bold;Arial" w:hAnsi="Arial,Bold;Arial" w:cs="Arial,Bold;Arial"/>
          <w:b/>
          <w:b/>
          <w:sz w:val="20"/>
          <w:lang w:eastAsia="cs-CZ"/>
        </w:rPr>
      </w:pPr>
      <w:r>
        <w:rPr>
          <w:rFonts w:cs="Arial,Bold;Arial" w:ascii="Arial,Bold;Arial" w:hAnsi="Arial,Bold;Arial"/>
          <w:b/>
          <w:sz w:val="20"/>
          <w:lang w:eastAsia="cs-CZ"/>
        </w:rPr>
        <w:t>KATALOG JEDNOTLIVÝCH DRUHŮ ODPADŮ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STAVEBNÍ A DEMOLIČNÍ ODPADY (VČETNĚ VYTĚŽENÉ ZEMINY Z KONTAMINOVANÝCH MÍST)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Beton, cihly, tašky a keramika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101 O Beton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102 O Cihl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103 O Tašky a keramické výrob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106 N Směsi nebo oddělené frakce betonu, cihel, tašek a ker. výrobků obsahující nebezpečné lát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107 O Směsi nebo oddělené frakce betonu, cihel, tašek a ker. výrobků neuvedené pod číslem 170106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Dřevo, sklo a plast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201 O Dřevo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202 O Sklo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203 O Plast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204 N Sklo, plasty a dřevo obsahující nebezpečné látky nebo nebezpečnými látkami znečištěné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Asfaltové směsi, dehet a výrobky z dehtu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301 N Asfaltové směsi obsahující dehet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302 O Asfaltové směsi neuvedené pod číslem 170301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303 N Uhelný dehet a výrobky z dehtu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Kovy (včetně jejich slitin)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1 O Měď, bronz, mosaz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2 O Hliník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3 O Olovo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4 O Zinek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5 O Železo a ocel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6 O Cín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7 O Směsné kov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09 N Kovový odpad znečištěný nebezpečnými látkami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10 N Kabely obsahující ropné látky, uhelný dehet a jiné nebezpečné lát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411 O Kabely neuvedené pod 170410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Zemina (včetně vytěžené zeminy z kontaminovaných míst),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kamení a vytěžená hlušina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503 N Zemina a kamení obsahující nebezpečné lát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504 O Zemina a kamení neuvedené pod číslem 170503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505 N Vytěžená hlušina obsahující nebezpečné lát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506 O Vytěžená hlušina neuvedená pod číslem 170505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507 N Štěrk ze železničního svršku obsahující nebezpečné lát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508 O Štěrk ze železničního svršku neuvedený pod číslem 170507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Izolační materiály a stavební materiály s obsahem azbestu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601 N Izolační materiál s obsahem azbestu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603 N Jiné izolační materiály, které jsou nebo obsahují nebezpečné lát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604 O Izolační materiály neuvedené pod čísly 170601 a 170603</w:t>
      </w:r>
    </w:p>
    <w:p>
      <w:pPr>
        <w:pStyle w:val="Normal"/>
        <w:rPr/>
      </w:pPr>
      <w:r>
        <w:rPr>
          <w:sz w:val="16"/>
          <w:lang w:eastAsia="cs-CZ"/>
        </w:rPr>
        <w:t>170605 N Stavební materiály obsahující azbest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Stavební materiál na bázi sádr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801 N Stavební materiály na bázi sádry znečištěné nebezpečnými látkami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802 O Stavební materiály na bázi sádry neuvedené pod číslem 170801</w:t>
      </w:r>
    </w:p>
    <w:p>
      <w:pPr>
        <w:pStyle w:val="Normal"/>
        <w:rPr>
          <w:rFonts w:ascii="Arial,Bold;Arial" w:hAnsi="Arial,Bold;Arial" w:cs="Arial,Bold;Arial"/>
          <w:b/>
          <w:b/>
          <w:sz w:val="16"/>
          <w:lang w:eastAsia="cs-CZ"/>
        </w:rPr>
      </w:pPr>
      <w:r>
        <w:rPr>
          <w:rFonts w:cs="Arial,Bold;Arial" w:ascii="Arial,Bold;Arial" w:hAnsi="Arial,Bold;Arial"/>
          <w:b/>
          <w:sz w:val="16"/>
          <w:lang w:eastAsia="cs-CZ"/>
        </w:rPr>
        <w:t>Jiné stavební a demoliční odpad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901 N Stavební a demoliční odpady obsahující rtuť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902 N Stavební a demoliční odpady obsahující PCB (např. těsnící materiály obsahující PCB,</w:t>
      </w:r>
    </w:p>
    <w:p>
      <w:pPr>
        <w:pStyle w:val="Normal"/>
        <w:ind w:firstLine="708"/>
        <w:rPr>
          <w:sz w:val="16"/>
          <w:lang w:eastAsia="cs-CZ"/>
        </w:rPr>
      </w:pPr>
      <w:r>
        <w:rPr>
          <w:sz w:val="16"/>
          <w:lang w:eastAsia="cs-CZ"/>
        </w:rPr>
        <w:t>podlahoviny na bázi pryskyřic obsahující PCB,  utěsněné zasklené dílce obsahující PCB,</w:t>
      </w:r>
    </w:p>
    <w:p>
      <w:pPr>
        <w:pStyle w:val="Normal"/>
        <w:ind w:firstLine="708"/>
        <w:rPr>
          <w:rFonts w:ascii="Arial,Bold;Arial" w:hAnsi="Arial,Bold;Arial" w:cs="Arial,Bold;Arial"/>
          <w:lang w:eastAsia="cs-CZ"/>
        </w:rPr>
      </w:pPr>
      <w:r>
        <w:rPr>
          <w:sz w:val="16"/>
          <w:lang w:eastAsia="cs-CZ"/>
        </w:rPr>
        <w:t>kondenzátory obsahující PCB)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903 N Jiné stavební a demoliční odpady (včetně směsných stavebních a demoličních odpadů)</w:t>
      </w:r>
    </w:p>
    <w:p>
      <w:pPr>
        <w:pStyle w:val="Normal"/>
        <w:ind w:firstLine="708"/>
        <w:rPr>
          <w:sz w:val="16"/>
          <w:lang w:eastAsia="cs-CZ"/>
        </w:rPr>
      </w:pPr>
      <w:r>
        <w:rPr>
          <w:sz w:val="16"/>
          <w:lang w:eastAsia="cs-CZ"/>
        </w:rPr>
        <w:t>obsahující nebezpečné látky</w:t>
      </w:r>
    </w:p>
    <w:p>
      <w:pPr>
        <w:pStyle w:val="Normal"/>
        <w:rPr>
          <w:sz w:val="16"/>
          <w:lang w:eastAsia="cs-CZ"/>
        </w:rPr>
      </w:pPr>
      <w:r>
        <w:rPr>
          <w:sz w:val="16"/>
          <w:lang w:eastAsia="cs-CZ"/>
        </w:rPr>
        <w:t>170904 O Směsné stavební a demoliční odpady neuvedené pod čísly 170901, 170902 a 170903</w:t>
      </w:r>
    </w:p>
    <w:p>
      <w:pPr>
        <w:pStyle w:val="Normal"/>
        <w:jc w:val="both"/>
        <w:rPr>
          <w:b/>
          <w:b/>
          <w:sz w:val="16"/>
          <w:lang w:eastAsia="cs-CZ"/>
        </w:rPr>
      </w:pPr>
      <w:r>
        <w:rPr>
          <w:b/>
          <w:sz w:val="16"/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9</w:t>
        <w:tab/>
        <w:t>Bezpečnost práce a technických za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 zajištění bezpečnosti práce bude dodrženo nařízení vlády č. 591/2006 o bližších minimálních požadavcích na bezpečnost  a ochranu zdraví při práci na stavbách (nahrazuje Vyhlášku č. 324/1990 Sb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ále bude dodržen Zákon č. 262/2006 Sb, § 102 odst.2 o povinnosti prevence rizik k zajištění bezpečnosti zdraví při prá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e dodrženo nařízení vlády č. 101/2005 o podrobnějších požadavcích na zajištění bezpečnosti práce  a ochrany zdraví na pracovišti a v pracovním prostřed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e dodrženo nařízení vlády č. 378/2001 , kterým se stanoví bližší požadavky na bezpečný provoz  a používání strojů, technických zařízení, přístrojů a nářadí. Dodržení výše uvedených nařízení bude garantovat dodavatelská firm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aveniště: Při stavebních pracích bude dodržována vyhláška č. 591/2006 Sb  o bezpečnosti práce a technických zařízení při stavebních pracích. Všichni pracovníci, kteří budou pracovat na stavbě, budou řádně proškoleni k činnostem, které budou na stavbě vykonávat. Dále budou používat předepsané ochranné pomůcky. Pracovníci budou dodržovat technologické postupy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se nachází na veřejně přístupném prostranství, proto je nutné stavbu a její okolí dobře vymezit a označit a zabezpečit  proti vstupu nepovolaných osob.</w:t>
      </w:r>
    </w:p>
    <w:p>
      <w:pPr>
        <w:pStyle w:val="Heading1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ečnost  při užívání stavb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avba odpovídá normám a předpisům vztahujícím se k tomuto bod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e zachovaná bezpečnost užívání stavby podle vyhlášky č. 137/1998 a 502/2006 o obecných technických požadavcích na výstavbu.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e dodržen § 26 vyhlášky č. 137/1998 o obecných technických požadavcích na výstavb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ou respektovány požadavky nař.vl.č.101/2005 Sb. na podlahy schodiště a skladů (povrch nesmí být kluzký včetně schodišť.stupňů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Všeobecná čás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</w:t>
        <w:tab/>
        <w:t xml:space="preserve"> Služby zajišťované pro stavební dozo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otodokumentace, potřebné testy a zkoušky,provedení sondy za účelem ověření velikosti zákl.patek-určí projektant v rámci A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 </w:t>
        <w:tab/>
        <w:t xml:space="preserve"> Přehled služeb zajišťovaných dodavatelskou firmo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ytyčení stavb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ytyčení stávajících inženýrských sítí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časné dopravní značení po dobu výstavby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eodetické práce spojené s realizací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kumentace skutečného provedení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nformační tabul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úklid přístupových komunikací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4"/>
      </w:tblGrid>
      <w:tr>
        <w:trPr>
          <w:trHeight w:val="283" w:hRule="atLeast"/>
        </w:trPr>
        <w:tc>
          <w:tcPr>
            <w:tcW w:w="924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pacing w:val="110"/>
                <w:sz w:val="22"/>
                <w:lang w:eastAsia="cs-CZ"/>
              </w:rPr>
            </w:pPr>
            <w:r>
              <w:rPr>
                <w:spacing w:val="110"/>
                <w:sz w:val="22"/>
                <w:lang w:eastAsia="cs-CZ"/>
              </w:rPr>
              <w:t xml:space="preserve">DOKUMENTACE PRO PROVÁDĚNÍ STAVBY </w:t>
            </w:r>
          </w:p>
        </w:tc>
      </w:tr>
      <w:tr>
        <w:trPr>
          <w:trHeight w:val="449" w:hRule="atLeast"/>
        </w:trPr>
        <w:tc>
          <w:tcPr>
            <w:tcW w:w="9244" w:type="dxa"/>
            <w:tcBorders/>
            <w:vAlign w:val="bottom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8"/>
                <w:u w:val="none"/>
                <w:lang w:eastAsia="cs-CZ"/>
              </w:rPr>
            </w:pPr>
            <w:r>
              <w:rPr>
                <w:rFonts w:cs="Arial" w:ascii="Arial" w:hAnsi="Arial"/>
                <w:b/>
                <w:spacing w:val="20"/>
                <w:sz w:val="28"/>
                <w:u w:val="none"/>
                <w:lang w:eastAsia="cs-CZ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REKONSTRUKCE MŠ NOVÝ BOR-MŠ KLÍČEK-SVOJSÍKOVA,č.p.754</w:t>
            </w:r>
          </w:p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-NÁSTAVBA</w:t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none"/>
                <w:lang w:eastAsia="cs-CZ"/>
              </w:rPr>
            </w:pPr>
            <w:r>
              <w:rPr>
                <w:rFonts w:cs="Arial"/>
                <w:b/>
                <w:color w:val="000000"/>
                <w:sz w:val="28"/>
                <w:u w:val="none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shd w:fill="auto" w:val="clea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.</w:t>
        <w:tab/>
        <w:t>Projekt organizace výstavb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2693"/>
        <w:gridCol w:w="1560"/>
        <w:gridCol w:w="283"/>
      </w:tblGrid>
      <w:tr>
        <w:trPr>
          <w:trHeight w:val="25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Zadavatel 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ěsto Nový Bor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é č.</w:t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  <w:p>
            <w:pPr>
              <w:pStyle w:val="Normal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25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Adresa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městí Míru č.p.1,Nový Bor ,473 01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092" w:hRule="atLeast"/>
        </w:trPr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jektant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1659890" cy="603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istopad 2009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15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0/rp-n/HBV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.</w:t>
        <w:tab/>
        <w:t>Projekt organizace výstavb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říprava na výstavb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 w:val="20"/>
        </w:rPr>
        <w:t>Pozemek je uvolněn, překážky pro zahájení rekonstrukce nejsou. Jako zařízení staveniště mohou být využity stávající prostranství na pozemcích p.p.č. 1070/4 a 1070/1. Manipulace ani deponie orné půdy se nepředpokládá. Vzrostlá zeleň nebude likvidována. Dopravní napojení a zásobování stavby bude napojeno na stávající komunikační siť obce a nevyžádá si další zvláštní opatření</w:t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  <w:t>Sociální zabezpečení pracovníků při výstavbě</w:t>
      </w:r>
    </w:p>
    <w:p>
      <w:pPr>
        <w:pStyle w:val="Normal"/>
        <w:jc w:val="both"/>
        <w:rPr/>
      </w:pPr>
      <w:r>
        <w:rPr>
          <w:sz w:val="20"/>
        </w:rPr>
        <w:t xml:space="preserve">Pro předpokládaný počet pracovníků (15) bude zabezpečeno sociální zařízení ve staveništních buňkách. Pro  vedení  stavby  a  tech.  dozor  bude </w:t>
      </w:r>
      <w:r>
        <w:rPr>
          <w:rStyle w:val="Znakapoznmky"/>
          <w:vanish w:val="false"/>
          <w:sz w:val="20"/>
        </w:rPr>
        <w:commentReference w:id="0"/>
      </w:r>
      <w:r>
        <w:rPr>
          <w:sz w:val="20"/>
        </w:rPr>
        <w:t>vyčleněna kancelář,pro pracovníky stavby vytápěná a větraná místnost pro umývání a šatna s  dvojitými skříňkami a denní  místnost  s  čaj.kuchyňkou.   Skladovací  plochy  stav.materiálu  budou  na pozemku ve vlastnictví stavebníka- p.p.č. 1070/4 a 1070/1 (včetně  ploch pro přípravu stav. hmot).</w:t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Zabezpečení energií pro stavbu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sz w:val="20"/>
        </w:rPr>
        <w:t>voda – ze stávajícího objektu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sz w:val="20"/>
        </w:rPr>
        <w:t xml:space="preserve">el.energie - ze staveništního rozvaděče napojeného na stávající síť </w:t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  <w:t>Zařízení staveniště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řízení staveniště bude umístěno na pozemku p.p.č. 1070/4 a 1070/1 -ve vlastnictví investora,část ZS vybíhající mimo pozemek MŠ, bude provizorně oplocena. Staveniště bude zabezpečeno a označeno dle příslušných předpisů .</w:t>
      </w:r>
    </w:p>
    <w:p>
      <w:pPr>
        <w:pStyle w:val="Normal"/>
        <w:spacing w:lineRule="atLeast" w:line="240"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  <w:t>Dopravní trasy</w:t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sz w:val="20"/>
        </w:rPr>
        <w:t>Na stávajících dopravních trasách není nutné provádět žádná výjimečná opatření.Příjezd na staveniště bude po obecní komunikaci p.p.č.1070/1.</w:t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  <w:t>Předpokládané lhůty výstavby</w:t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6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2476"/>
      </w:tblGrid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hájení stavby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končení stavby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</w:tbl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0"/>
        <w:rPr>
          <w:b/>
          <w:b/>
          <w:sz w:val="20"/>
        </w:rPr>
      </w:pPr>
      <w:r>
        <w:rPr>
          <w:b/>
          <w:sz w:val="20"/>
        </w:rPr>
        <w:t>Vliv uskutečňování stavby na životní prostředí</w:t>
      </w:r>
    </w:p>
    <w:p>
      <w:pPr>
        <w:pStyle w:val="Normal"/>
        <w:spacing w:lineRule="atLeast" w:line="240" w:before="120" w:after="0"/>
        <w:rPr>
          <w:sz w:val="20"/>
        </w:rPr>
      </w:pPr>
      <w:r>
        <w:rPr>
          <w:sz w:val="20"/>
        </w:rPr>
        <w:t>Vzhledem k nevelkému rozsahu stavebních prací a provozu vlastní MŠ se okolní životní prostředí nijak zvlášť nezatíží.</w:t>
      </w:r>
    </w:p>
    <w:p>
      <w:pPr>
        <w:pStyle w:val="Normal"/>
        <w:autoSpaceDE w:val="false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</w:rPr>
        <w:t>Situační výkres viz</w:t>
      </w:r>
      <w:r>
        <w:rPr/>
        <w:t xml:space="preserve">  </w:t>
      </w:r>
      <w:r>
        <w:rPr>
          <w:b/>
        </w:rPr>
        <w:t>C. Koordinační výkres stavb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800"/>
        <w:gridCol w:w="3069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racoval</w:t>
              <w:tab/>
              <w:t>: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arch Leoš Bogar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 listopad 200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ek  Voce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V" w:date="0-00-00T00:00:00Z" w:initials="RV">
    <w:p>
      <w:r>
        <w:rPr>
          <w:rFonts w:ascii="Arial" w:hAnsi="Arial" w:eastAsia="Times New Roman" w:cs="Arial"/>
          <w:color w:val="auto"/>
          <w:sz w:val="20"/>
          <w:szCs w:val="20"/>
          <w:lang w:eastAsia="en-US" w:bidi="en-US" w:val="cs-CZ"/>
        </w:rPr>
        <w:t>V budov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00" w:val="clear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0000" w:val="clear"/>
      <w:jc w:val="both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4560" w:leader="dot"/>
        <w:tab w:val="left" w:pos="5760" w:leader="none"/>
      </w:tabs>
      <w:outlineLvl w:val="8"/>
    </w:pPr>
    <w:rPr>
      <w:rFonts w:eastAsia="SimSun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Arial,Bold;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firstLine="318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shd w:fill="FFFF00" w:val="clear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</w:tabs>
      <w:ind w:left="1559" w:right="284" w:firstLine="568"/>
      <w:jc w:val="both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>
      <w:shd w:fill="00FF00" w:val="clear"/>
    </w:pPr>
    <w:rPr>
      <w:rFonts w:ascii="Arial Narrow" w:hAnsi="Arial Narrow" w:cs="Arial Narrow"/>
      <w:b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15">
    <w:name w:val="Import 1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412"/>
      <w:ind w:firstLine="288"/>
      <w:textAlignment w:val="baseline"/>
    </w:pPr>
    <w:rPr>
      <w:rFonts w:ascii="Times New Roman" w:hAnsi="Times New Roman" w:cs="Times New Roman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720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lang w:val="en-US"/>
    </w:rPr>
  </w:style>
  <w:style w:type="paragraph" w:styleId="Zkladntextodsazen3">
    <w:name w:val="Základní text odsazený 3"/>
    <w:basedOn w:val="Normal"/>
    <w:qFormat/>
    <w:pPr>
      <w:ind w:left="1701" w:hanging="1701"/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46:00Z</dcterms:created>
  <dc:creator>LB</dc:creator>
  <dc:description/>
  <dc:language>en-US</dc:language>
  <cp:lastModifiedBy>RV</cp:lastModifiedBy>
  <cp:lastPrinted>2009-12-11T14:28:00Z</cp:lastPrinted>
  <dcterms:modified xsi:type="dcterms:W3CDTF">2009-12-11T13:29:00Z</dcterms:modified>
  <cp:revision>17</cp:revision>
  <dc:subject/>
  <dc:title>Koncepce řešení</dc:title>
</cp:coreProperties>
</file>